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sz w:val="52"/>
          <w:u w:val="double"/>
        </w:rPr>
      </w:pPr>
      <w:r>
        <w:rPr>
          <w:rFonts w:cs="Times New Roman" w:ascii="Times New Roman" w:hAnsi="Times New Roman"/>
          <w:sz w:val="52"/>
          <w:u w:val="double"/>
        </w:rPr>
        <w:t>Emilia</w:t>
      </w:r>
    </w:p>
    <w:p>
      <w:pPr>
        <w:pStyle w:val="NurText"/>
        <w:rPr>
          <w:rFonts w:ascii="Times New Roman" w:hAnsi="Times New Roman" w:cs="Times New Roman"/>
          <w:sz w:val="28"/>
          <w:u w:val="double"/>
        </w:rPr>
      </w:pPr>
      <w:r>
        <w:rPr>
          <w:rFonts w:cs="Times New Roman" w:ascii="Times New Roman" w:hAnsi="Times New Roman"/>
          <w:sz w:val="28"/>
          <w:u w:val="double"/>
        </w:rPr>
      </w:r>
    </w:p>
    <w:p>
      <w:pPr>
        <w:pStyle w:val="NurText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Big Big World</w:t>
      </w:r>
    </w:p>
    <w:p>
      <w:pPr>
        <w:pStyle w:val="NurTex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'm a big big girl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 a big big world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t's not a big big thing if you leave me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t I do do feel that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too too will miss you much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ss you much...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can see the first leaf falling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t's all yellow and nice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t's so very cold outside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ike the way I'm feeling inside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'm a big big girl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 a big big world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t's not a big big thing if you leave me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t I do do feel that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too too will miss you much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ss you much...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side it's now raining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d tears are falling from my eyes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y did it have to happen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y did it all have to end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'm a big big girl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 a big big world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t's not a big big thing if you leave me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t I do do feel that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too too will miss you much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ss you much...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have your arms around me ooooh like fire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t when I open my eyes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ou're gone...</w:t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'm a big big girl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 a big big world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t's not a big big thing if you leave me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t I do do feel that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 too too will miss you much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ss you much...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'm a big big girl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 a big big world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t's not a big big thing if you leave me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t I do feel I will miss you much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ss you much...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ur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52" w:right="991" w:gutter="0" w:header="0" w:top="1417" w:footer="0" w:bottom="1134"/>
      <w:pgNumType w:fmt="decimal"/>
      <w:cols w:num="2" w:equalWidth="false" w:sep="false">
        <w:col w:w="4518" w:space="636"/>
        <w:col w:w="46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33:00Z</dcterms:created>
  <dc:creator>Felix Drösel</dc:creator>
  <dc:description/>
  <dc:language>en-US</dc:language>
  <cp:lastModifiedBy>Felix Drösel</cp:lastModifiedBy>
  <cp:lastPrinted>1999-01-12T18:35:00Z</cp:lastPrinted>
  <dcterms:modified xsi:type="dcterms:W3CDTF">1999-01-13T18:11:00Z</dcterms:modified>
  <cp:revision>5</cp:revision>
  <dc:subject/>
  <dc:title>Emilia</dc:title>
</cp:coreProperties>
</file>